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00530" cy="488950"/>
                  <wp:effectExtent l="0" t="0" r="0" b="0"/>
                  <wp:docPr id="1" name="Obraz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74" r="-21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48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85570" cy="347345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104" r="-26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5570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/>
      </w:pPr>
      <w:r>
        <w:rPr/>
        <w:t>Projekt współfinansowany ze środków Unii Europejskiej w ramach Europejskiego Funduszu Społecznego</w:t>
      </w:r>
    </w:p>
    <w:p>
      <w:pPr>
        <w:pStyle w:val="Normal"/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wykonaw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OŚWIADCZENI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BRAKU PODSTAW DO WYKLUCZENIA Z POSTĘPOWAN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ystępując do udziału w postępowaniu o udzielenie zamówienia publicznego na organizację i przeprowadzenie indywidualnego doradztwa zawodowego ze sporządzeniem na piśmie indywidualnej diagnozy potrzeb w ramach realizowanego przez Powiatowe Centrum Pomocy Rodzinie w Lublinie projektu systemowego „Aktywność – Twoja szansa na samodzielność” współfinansowanego ze środków Unii Europejskiej w ramach Europejskiego Funduszu Społecznego oświadczam, że zgodnie z art. 24 ustawy Prawo zamówień publicznych nie podlegam wykluczeniu z postępowania o udziele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podpis osoby/osób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uprawnionych do reprezentowania wykonawcy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center"/>
      <w:outlineLvl w:val="1"/>
    </w:pPr>
    <w:rPr>
      <w:b/>
      <w:sz w:val="22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eastAsia="Times New Roman" w:cs="Times New Roman"/>
      <w:b/>
      <w:sz w:val="22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4:25:00Z</dcterms:created>
  <dc:creator>PCPR</dc:creator>
  <dc:description/>
  <dc:language>en-US</dc:language>
  <cp:lastModifiedBy>PCPR</cp:lastModifiedBy>
  <dcterms:modified xsi:type="dcterms:W3CDTF">2014-06-11T08:37:00Z</dcterms:modified>
  <cp:revision>9</cp:revision>
  <dc:subject/>
  <dc:title/>
</cp:coreProperties>
</file>